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947458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4931550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